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u w:val="single"/>
        </w:rPr>
      </w:pPr>
      <w:r>
        <w:rPr>
          <w:rFonts w:cs="Comic Sans MS" w:ascii="Comic Sans MS" w:hAnsi="Comic Sans MS"/>
          <w:b/>
          <w:sz w:val="48"/>
          <w:u w:val="single"/>
        </w:rPr>
        <w:t>Parent Volunteers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I know that you have just signed numerous permissions slips for your son/daughter to participate in the NEMS/NEHS Drama program and I thank you for allowing your child this opportunity. </w:t>
      </w:r>
      <w:r>
        <w:rPr>
          <w:rFonts w:cs="Comic Sans MS" w:ascii="Comic Sans MS" w:hAnsi="Comic Sans MS"/>
          <w:u w:val="single"/>
        </w:rPr>
        <w:t xml:space="preserve">   We can not complete this adventure on our own, we need your help.</w: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read the items below and check any of the items you would be willing to help wit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  <w:tab w:val="left" w:pos="1170" w:leader="none"/>
        </w:tabs>
        <w:ind w:left="99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ing at the bake sale during Intermission of the show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  <w:tab w:val="left" w:pos="1170" w:leader="none"/>
        </w:tabs>
        <w:ind w:left="99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paring food for dinner on Saturday between show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  <w:tab w:val="left" w:pos="1170" w:leader="none"/>
        </w:tabs>
        <w:ind w:left="99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ing at the front door selling tickets before the sho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  <w:tab w:val="left" w:pos="1170" w:leader="none"/>
        </w:tabs>
        <w:ind w:left="99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inting (No prerequisite skills necessary). This usually happens after rehearsals until about 10pm M-F and some on Sat. morning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  <w:tab w:val="left" w:pos="1170" w:leader="none"/>
        </w:tabs>
        <w:ind w:left="99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ilding set and/or making props, etc. This usually happens after rehearsals until about 10pm M-F and some on Saturday morning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ind w:left="99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vertisement of the show. (Get the word out about the show in as many ways as possible  - place flyers around town, talk to the Cecil Whig, Herald, etc.) This will happen the mainly the month of Ma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ind w:left="99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gram Advertisements/Donations (Asking businesses for tax- deductible donations in exchange for program advertisements.) This should start ASA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ind w:left="99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and sewing on costumes (this may include heming, sewing on buttons, etc.) This will begin ASAP.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ind w:left="99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ing costume (following a pattern) This will begin ASA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ind w:left="99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late and fold programs (last week of Ma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ind w:left="99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e of these sound like things that interest me, but please let me know if other opportunities come up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*All parents will be asked to bake food for a variety of bake sales throughout the next month! **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ent’s Name 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’s Name 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-mail 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hone # if no e-mail 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2160"/>
        </w:tabs>
        <w:ind w:left="2160" w:hanging="360"/>
      </w:pPr>
      <w:rPr>
        <w:rFonts w:ascii="Webdings" w:hAnsi="Webdings" w:cs="Web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1:56:00Z</dcterms:created>
  <dc:creator>Cecil County</dc:creator>
  <dc:description/>
  <cp:keywords/>
  <dc:language>en-US</dc:language>
  <cp:lastModifiedBy>Amy Smith</cp:lastModifiedBy>
  <cp:lastPrinted>2010-04-24T11:44:00Z</cp:lastPrinted>
  <dcterms:modified xsi:type="dcterms:W3CDTF">2011-04-08T01:56:00Z</dcterms:modified>
  <cp:revision>2</cp:revision>
  <dc:subject/>
  <dc:title>Parent Volunteers</dc:title>
</cp:coreProperties>
</file>